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8 сынып 1 тоқсан (қыз балаларға арналған)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>Оқушыға арналған тірек конспек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ән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 еңбе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ұғалімнің аты-жөн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ыныб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 сыны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 балаларға арналғ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лы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 еңбек 8 кл (қыз балаларға арналған) Алимсаева Р.Ш және т.б - Кокшетау:Келешек- 2030, 2018. – 96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саба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Қазақтың ұлттық сәндік-қолданбалы бұйымдары (ши тоқу,киіз басу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 w:eastAsia="ru-RU"/>
              </w:rPr>
              <w:t>Әр түрлі ұлттық бұйымдар.Құрал-саймандар мен материалдар</w:t>
            </w:r>
          </w:p>
        </w:tc>
      </w:tr>
      <w:tr>
        <w:trPr>
          <w:trHeight w:val="10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 мақс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Оқушыға бағытталғ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Бұл сабақта халық шығармашылығының түрлерімен танысып,қолөнер және өнер туындыларының ерекшеліктерін,халық шеберлері өз бұйымдарын жасауда қандай материал жән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л-жабдықтар қолданғанын білесіңде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Оқушының аты-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қушы толтырады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066"/>
        <w:gridCol w:w="2342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с-әрекет реті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рындалу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қушы толтырады)</w:t>
            </w:r>
          </w:p>
        </w:tc>
      </w:tr>
      <w:tr>
        <w:trPr>
          <w:trHeight w:val="295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у кер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7705" cy="514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лық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kk-KZ"/>
                </w:rPr>
                <w:t>http://keleshek-2030.kz/books//ht8dk.php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граф: 1,2      8-9-10-11 бет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халқының сәндік-қолданбалы өнер үлгілері халық шығармашылығының бұйымдары болып сана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ына сілтеме арқылы сәндік-қолданбалы бұйымдарды көре аласындар </w:t>
            </w:r>
          </w:p>
          <w:p>
            <w:pPr>
              <w:pStyle w:val="Normal"/>
              <w:spacing w:lineRule="auto" w:line="240"/>
              <w:rPr>
                <w:lang w:val="kk-KZ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kk-KZ"/>
                </w:rPr>
                <w:t>https://imektep.kz/kz/ulttik-buyimdar</w:t>
              </w:r>
            </w:hyperlink>
          </w:p>
          <w:p>
            <w:pPr>
              <w:pStyle w:val="Normal"/>
              <w:spacing w:lineRule="auto" w:line="240" w:before="0" w:after="200"/>
              <w:rPr>
                <w:lang w:val="kk-KZ"/>
              </w:rPr>
            </w:pPr>
            <w:hyperlink r:id="rId5">
              <w:r>
                <w:rPr>
                  <w:rStyle w:val="InternetLink"/>
                  <w:lang w:val="kk-KZ"/>
                </w:rPr>
                <w:t>https://www.youtube.com/watch?v=q7Rvf_eYQ3Q</w:t>
              </w:r>
            </w:hyperlink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з оқыған материалды «+» деп белгілеңіз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уап б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6826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лықтағы 8-11 бетті оқып, жауап бер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балы өнер қалай дамыған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халқы қандай қолөнермен көбірек айналысқан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ұйымдар дайындау үшін қандай орындалу әдістері қолданылған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шеберлері  қандай материалдар мен құрал-жабдықтар пайдаланға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рынд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Қазақ халқының қолданбалы өнер туындыларының ерекшеліктеріне анықтау жүргіз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ғарыда ссылкасы берілген бейнероликті көріп бұйымдардың сәндік-қолданбалы өнердің қай түріне жататынын және қандай ою-өрнектер пайдаланғанын дәптеріңе жа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уабын зерттеу дәптеріңе жазып,суретке түсір</w:t>
            </w:r>
          </w:p>
        </w:tc>
      </w:tr>
      <w:tr>
        <w:trPr>
          <w:trHeight w:val="252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ефлекс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ені білдім..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           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+» немесе «-» белгілерін қой</w:t>
            </w:r>
          </w:p>
        </w:tc>
      </w:tr>
      <w:tr>
        <w:trPr>
          <w:trHeight w:val="588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ені үйренді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+» немесе «-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гілерін қо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ғалімнен кері байланыс (ауызша кері байланыс немесе жазбаша ұсыныс)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undelik.k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signmentTemplate">
    <w:name w:val="AssignmentTemplate"/>
    <w:basedOn w:val="Heading9"/>
    <w:qFormat/>
    <w:pPr>
      <w:numPr>
        <w:ilvl w:val="0"/>
        <w:numId w:val="0"/>
      </w:numPr>
      <w:spacing w:lineRule="auto" w:line="240"/>
      <w:outlineLvl w:val="9"/>
    </w:pPr>
    <w:rPr>
      <w:rFonts w:ascii="Arial" w:hAnsi="Arial" w:eastAsia="Times New Roman" w:cs="Times New Roman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eshek-2030.kz/books/ht8dk.php" TargetMode="External"/><Relationship Id="rId4" Type="http://schemas.openxmlformats.org/officeDocument/2006/relationships/hyperlink" Target="https://imektep.kz/kz/ulttik-buyimdar" TargetMode="External"/><Relationship Id="rId5" Type="http://schemas.openxmlformats.org/officeDocument/2006/relationships/hyperlink" Target="https://www.youtube.com/watch?v=q7Rvf_eYQ3Q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6:00Z</dcterms:created>
  <dc:creator>нина щедрая</dc:creator>
  <dc:description/>
  <cp:keywords/>
  <dc:language>en-US</dc:language>
  <cp:lastModifiedBy>43</cp:lastModifiedBy>
  <dcterms:modified xsi:type="dcterms:W3CDTF">2020-07-30T16:38:00Z</dcterms:modified>
  <cp:revision>8</cp:revision>
  <dc:subject/>
  <dc:title/>
</cp:coreProperties>
</file>